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第捌屆國立臺北教育大學、麋研齋全國硬筆書法比賽題目及範例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可用鉛筆、原子筆、鋼珠筆、鋼筆、簽字筆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</w:rPr>
        <w:t>各組一律以正楷書寫，落款處也請用楷書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</w:rPr>
        <w:t>國中組</w:t>
      </w:r>
      <w:r>
        <w:rPr>
          <w:rFonts w:ascii="標楷體" w:hAnsi="標楷體" w:cs="標楷體" w:eastAsia="標楷體"/>
          <w:bCs/>
        </w:rPr>
        <w:t xml:space="preserve"> 【楷書】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題目及範例：題子昂長江疊嶂圖                  元   虞集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格式：落款不一定依範例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1572260" cy="410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0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95"/>
                              <w:gridCol w:w="495"/>
                              <w:gridCol w:w="495"/>
                              <w:gridCol w:w="495"/>
                              <w:gridCol w:w="496"/>
                            </w:tblGrid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題子昂長江疊嶂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 xml:space="preserve">元虞集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5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5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蕭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僧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條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寺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數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依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經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稀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濟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樹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在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盡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漁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舟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海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浩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畫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潮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蕩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圖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來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回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23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95"/>
                        <w:gridCol w:w="495"/>
                        <w:gridCol w:w="495"/>
                        <w:gridCol w:w="495"/>
                        <w:gridCol w:w="496"/>
                      </w:tblGrid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題子昂長江疊嶂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 xml:space="preserve">元虞集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校</w:t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蕭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僧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昔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條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寺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者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數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依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經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長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稀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濟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江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樹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在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盡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險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時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漁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能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舟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生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海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浩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畫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白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潮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蕩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圖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髮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來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回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開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</w:rPr>
        <w:t>高中組</w:t>
      </w:r>
      <w:r>
        <w:rPr>
          <w:rFonts w:ascii="標楷體" w:hAnsi="標楷體" w:cs="標楷體" w:eastAsia="標楷體"/>
          <w:bCs/>
        </w:rPr>
        <w:t xml:space="preserve"> 【楷書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題目及範例：  放櫂行                         元    許謙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格式：落款不一定依範例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358390" cy="399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399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30"/>
                              <w:gridCol w:w="531"/>
                              <w:gridCol w:w="530"/>
                              <w:gridCol w:w="531"/>
                              <w:gridCol w:w="530"/>
                              <w:gridCol w:w="531"/>
                              <w:gridCol w:w="53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 xml:space="preserve">放櫂行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3" w:hanging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元   許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3" w:hanging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3" w:hanging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3" w:hanging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3" w:hanging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3" w:hanging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學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3" w:hanging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鷗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吹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世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色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兒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浩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波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態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酒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倚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蕩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出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翻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暈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櫂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如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門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覆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著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歌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吾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手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臉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梅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何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笑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江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花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春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照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長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和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眼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里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靜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炎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送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風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涼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寒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314.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371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30"/>
                        <w:gridCol w:w="531"/>
                        <w:gridCol w:w="530"/>
                        <w:gridCol w:w="531"/>
                        <w:gridCol w:w="530"/>
                        <w:gridCol w:w="531"/>
                        <w:gridCol w:w="53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 xml:space="preserve">放櫂行 </w:t>
                            </w:r>
                          </w:p>
                          <w:p>
                            <w:pPr>
                              <w:pStyle w:val="Normal"/>
                              <w:ind w:left="103" w:hanging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元   許謙</w:t>
                            </w:r>
                          </w:p>
                          <w:p>
                            <w:pPr>
                              <w:pStyle w:val="Normal"/>
                              <w:ind w:left="103" w:hanging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3" w:hanging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3" w:hanging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3" w:hanging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3" w:hanging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學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3" w:hanging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鷗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吹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世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色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兒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安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浩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波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態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酒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倚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溪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蕩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出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翻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暈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櫂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湖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如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門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覆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著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歌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吾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手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臉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梅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行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何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笑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江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花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櫂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春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照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多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萬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長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和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眼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黃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里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靜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炎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送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頭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白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風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涼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寒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13:00Z</dcterms:created>
  <dc:creator>HJ CHEN</dc:creator>
  <dc:description/>
  <cp:keywords/>
  <dc:language>en-US</dc:language>
  <cp:lastModifiedBy>USER</cp:lastModifiedBy>
  <cp:lastPrinted>2009-07-14T13:31:00Z</cp:lastPrinted>
  <dcterms:modified xsi:type="dcterms:W3CDTF">2009-11-09T03:13:00Z</dcterms:modified>
  <cp:revision>2</cp:revision>
  <dc:subject/>
  <dc:title>國中組 範例</dc:title>
</cp:coreProperties>
</file>