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</w:r>
    </w:p>
    <w:p>
      <w:pPr>
        <w:pStyle w:val="Normal"/>
        <w:ind w:left="5580" w:hanging="55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266190" cy="6181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第捌屆國立臺北教育大學、麋研齋全國硬筆書法比賽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可用鉛筆、原子筆、鋼珠筆、鋼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2"/>
                              </w:rPr>
                              <w:t>、簽字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各組一律以正楷書寫，落款處也請用楷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每篇作品皆須落款，見範例。每人限參加一組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組別：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 xml:space="preserve">國小中年級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 xml:space="preserve">組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(    )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 xml:space="preserve">組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(    )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請勾選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86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第捌屆國立臺北教育大學、麋研齋全國硬筆書法比賽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可用鉛筆、原子筆、鋼珠筆、鋼筆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2"/>
                        </w:rPr>
                        <w:t>、簽字筆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各組一律以正楷書寫，落款處也請用楷書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每篇作品皆須落款，見範例。每人限參加一組</w:t>
                      </w:r>
                    </w:p>
                    <w:p>
                      <w:pPr>
                        <w:pStyle w:val="Normal"/>
                        <w:ind w:left="880" w:hanging="8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組別：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 xml:space="preserve">國小中年級 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 xml:space="preserve">組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(    )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 xml:space="preserve">組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(    )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請勾選</w:t>
                      </w:r>
                    </w:p>
                    <w:p>
                      <w:pPr>
                        <w:pStyle w:val="Normal"/>
                        <w:ind w:left="880" w:hanging="88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974"/>
                              <w:gridCol w:w="974"/>
                              <w:gridCol w:w="974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0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974"/>
                        <w:gridCol w:w="974"/>
                        <w:gridCol w:w="974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400800</wp:posOffset>
                </wp:positionV>
                <wp:extent cx="571500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6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504"/>
                              <w:gridCol w:w="1489"/>
                              <w:gridCol w:w="1165"/>
                              <w:gridCol w:w="94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屆國立臺北教育大學、麋研齋全國硬筆書法比賽報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/E-MAI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參加組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50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20" w:type="dxa"/>
                        <w:jc w:val="left"/>
                        <w:tblInd w:w="6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504"/>
                        <w:gridCol w:w="1489"/>
                        <w:gridCol w:w="1165"/>
                        <w:gridCol w:w="94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屆國立臺北教育大學、麋研齋全國硬筆書法比賽報名表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/E-MAI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參加組別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7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2:00Z</dcterms:created>
  <dc:creator>HJ CHEN</dc:creator>
  <dc:description/>
  <cp:keywords/>
  <dc:language>en-US</dc:language>
  <cp:lastModifiedBy>USER</cp:lastModifiedBy>
  <cp:lastPrinted>2009-07-14T15:52:00Z</cp:lastPrinted>
  <dcterms:modified xsi:type="dcterms:W3CDTF">2009-11-09T03:12:00Z</dcterms:modified>
  <cp:revision>2</cp:revision>
  <dc:subject/>
  <dc:title>         縣市             國小             年級             班                              書           </dc:title>
</cp:coreProperties>
</file>